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ullaby to Baby B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4 guitar duets with BiaB/Jammer accompaniment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SC55 SOUND CANVAS GUITAR DUETS TUBB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"Patti's Tune", "Lullaby to Baby Bay", "Little One", and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" transcribed from the book "Jazz Guitar Duets: Counter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Strings" by Art Orzeck, Al &amp; Patti Hendrickson. Sequenced by Ben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nale, Band-in-a-Box or The Jammer, and Cakewalk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(Benjamin Tub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